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8"/>
        <w:gridCol w:w="4936"/>
      </w:tblGrid>
      <w:tr>
        <w:trPr/>
        <w:tc>
          <w:tcPr>
            <w:tcW w:w="4918"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6"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9854" w:type="dxa"/>
            <w:gridSpan w:val="2"/>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PRESTATIONS DE COLLECTE, TRANSPORT, TRAITEMENT ET VALORISATION DE DECHETS</w:t>
      </w:r>
    </w:p>
    <w:p>
      <w:pPr>
        <w:pStyle w:val="Normal"/>
        <w:jc w:val="center"/>
        <w:rPr>
          <w:rFonts w:ascii="Arial Narrow" w:hAnsi="Arial Narrow" w:cs="Arial"/>
          <w:b/>
          <w:b/>
          <w:bCs/>
          <w:color w:val="1F3864"/>
        </w:rPr>
      </w:pPr>
      <w:r>
        <w:rPr>
          <w:rFonts w:cs="Arial" w:ascii="Arial Narrow" w:hAnsi="Arial Narrow"/>
          <w:b/>
          <w:bCs/>
          <w:color w:val="1F3864"/>
        </w:rPr>
        <w:t>EMBALLAGES</w:t>
      </w:r>
      <w:r>
        <w:rPr>
          <w:rFonts w:cs="Arial" w:ascii="Arial Narrow" w:hAnsi="Arial Narrow"/>
          <w:b/>
          <w:sz w:val="28"/>
          <w:lang w:bidi="fr-FR"/>
        </w:rPr>
        <w:t xml:space="preserve"> </w:t>
      </w:r>
      <w:r>
        <w:rPr>
          <w:rFonts w:cs="Arial" w:ascii="Arial Narrow" w:hAnsi="Arial Narrow"/>
          <w:b/>
          <w:bCs/>
          <w:color w:val="1F3864"/>
          <w:lang w:bidi="fr-FR"/>
        </w:rPr>
        <w:t>RECYCLABLES ET PAPIER NON CONFIDENTIEL</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808705258"/>
      <w:bookmarkStart w:id="1" w:name="__Fieldmark__0_1808705258"/>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 – Centre hospitalier Bretagne Atlantique</w:t>
      </w:r>
    </w:p>
    <w:p>
      <w:pPr>
        <w:pStyle w:val="Normal"/>
        <w:jc w:val="both"/>
        <w:rPr>
          <w:rFonts w:ascii="Arial Narrow" w:hAnsi="Arial Narrow" w:cs="Arial"/>
          <w:b/>
          <w:b/>
          <w:bCs/>
          <w:color w:val="1F3864"/>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808705258"/>
      <w:bookmarkStart w:id="3" w:name="__Fieldmark__1_1808705258"/>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2 – Centre hospitalier Alphonse Guérin et EHPAD de Malestroit</w:t>
      </w:r>
      <w:r>
        <w:br w:type="page"/>
      </w:r>
    </w:p>
    <w:p>
      <w:pPr>
        <w:pStyle w:val="Normal"/>
        <w:rPr>
          <w:rFonts w:ascii="Arial Narrow" w:hAnsi="Arial Narrow" w:cs="Arial"/>
          <w:b/>
          <w:b/>
          <w:bCs/>
          <w:color w:val="1F3864"/>
          <w:sz w:val="6"/>
          <w:szCs w:val="6"/>
        </w:rPr>
      </w:pPr>
      <w:r>
        <w:rPr>
          <w:rFonts w:cs="Arial" w:ascii="Arial Narrow" w:hAnsi="Arial Narrow"/>
          <w:b/>
          <w:bCs/>
          <w:color w:val="1F3864"/>
          <w:sz w:val="6"/>
          <w:szCs w:val="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808705258"/>
      <w:bookmarkStart w:id="5" w:name="__Fieldmark__2_1808705258"/>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808705258"/>
      <w:bookmarkStart w:id="7" w:name="__Fieldmark__3_1808705258"/>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1808705258"/>
            <w:bookmarkStart w:id="9" w:name="__Fieldmark__4_1808705258"/>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1808705258"/>
            <w:bookmarkStart w:id="11" w:name="__Fieldmark__5_1808705258"/>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1808705258"/>
            <w:bookmarkStart w:id="13" w:name="__Fieldmark__6_1808705258"/>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4" w:name="__Fieldmark__7_1808705258"/>
            <w:bookmarkStart w:id="15" w:name="__Fieldmark__7_1808705258"/>
            <w:bookmarkEnd w:id="15"/>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6" w:name="__Fieldmark__8_1808705258"/>
            <w:bookmarkStart w:id="17" w:name="__Fieldmark__8_1808705258"/>
            <w:bookmarkEnd w:id="1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808705258"/>
      <w:bookmarkStart w:id="19" w:name="__Fieldmark__9_1808705258"/>
      <w:bookmarkEnd w:id="1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808705258"/>
      <w:bookmarkStart w:id="21" w:name="__Fieldmark__10_1808705258"/>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9-25T10:28:00Z</dcterms:modified>
  <cp:revision>16</cp:revision>
  <dc:subject/>
  <dc:title>MISE A JOUR AVRIL 2007</dc:title>
</cp:coreProperties>
</file>